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30-5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jus 11-e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4. évi beszámolója és mandátum kialakítása a taggyűlés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 taggyűlésre vonatkozó meghívót küldött tagjai részére 2015. május 06-án, a taggyűlés időpontja 2015. május 21-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ellékelten csatolt taggyűlési meghívó 7 napirendi pontot tartalmaz, többek között a Társaság 2014. évi beszámolóját. A meghívón kívül az előterjesztés mellékletét képezik a gazdasági társaság ügyvezetője által megküldött, a napirendi pontokhoz kapcsolódó dokumentumo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onprofit Kft. üzleti tervében rögzített bevételi költségvetés 2014-ben a következő mértékben teljesült: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552"/>
        <w:gridCol w:w="2552"/>
      </w:tblGrid>
      <w:tr>
        <w:trPr>
          <w:trHeight w:val="31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T Np. Kft. tervezett bevételei 2014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v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 összeg forintban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ny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ó összeg forintban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évíz TDM Egyesület városi marketing szolgáltatás rendelés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496 9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Arial" w:ascii="Arial" w:hAnsi="Arial"/>
              </w:rPr>
              <w:t>86 496 9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vállalkozási bevétel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137 08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tők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ámogatás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dösszesen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 496 90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 633 98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gyéb vállalkozási bevétel jelentős növekménye miatt a Nonprofit Kft. az üzleti évet az előző évi -2.633 e Ft eredmény helyett 12.843 e Ft pozitív eredménnyel zárt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mérleg szerinti eredmény növekménye megjelenik a 2014. évi egyszerűsített éves beszámoló mérlegében is, az előző évhez képest a mérleg főösszege 15.699 e Ft-ról 27.841 e Ft-ra nőtt, amely a pénzeszközök sorban jelenik meg, és a likviditást javítj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ozitív eredményt befolyásolta még az értékesítés nettó árbevétel emelkedése, 69.909 e Ft-ról 93.531 e Ft-ra, amelyet az anyagi jellegű ráfordítások emelkedése rontott (57.502 e Ft-ról 65.842 e Ft). A személyi jellegű ráfordítások csökkenése (14.419 e Ft-ról 12.314 e Ft) mellett tudta a Nonprofit Kft. a 2014. évet teljesíteni. A Nonprofit Kft. hosszú lejáratú kötelezettséggel nem rendelkezik, a rövid lejáratú kötelezettségei 6.406 e Ft-ra csökkentek, amelynek likvid finanszírozása biztosított. </w:t>
      </w:r>
    </w:p>
    <w:p>
      <w:pPr>
        <w:pStyle w:val="Normal"/>
        <w:jc w:val="both"/>
        <w:rPr/>
      </w:pPr>
      <w:r>
        <w:rPr>
          <w:rFonts w:cs="Arial" w:ascii="Arial" w:hAnsi="Arial"/>
        </w:rPr>
        <w:t>Összességében a Nonprofit Kft. gazdálkodásáról elmondható, az elmúlt évek tapasztalataira épített tervezés precíz és előrelátó, amely költségvetés végrehajtásához kiszámítható és stabil alapot biztosított.</w:t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hhoz, hogy Hévíz Város Önkormányzat képviselője, úgymint Hévíz Város Polgármestere a taggyűlésen szavazatát leadhassa, részére mandátumot kell kialakítani a szavazatok tartalmát meghatározand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szerkesztésének időpontjában a Felügyelő Bizottság a taggyűléshez kapcsolódó ülését még nem tartotta meg, így e napirendet illetően írásos anyagot sem tudunk jelenleg csat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támogat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jus 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átum a Hévízi Turisztikai Nonprofit Kft 2015. május 21-ei taggyű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beszámolója a 2014. évi működés ellenőrzésérő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i beszámoló, mérleg és eredménykimutatás elfogad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örzstőke emelés a törvényi kötelezettségeknek megfelelőe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nyvvizsgáló visszahívása és új könyvvizsgáló kinevez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bérének inflációarányos emel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4. évi beszámolóját, mérlegét és eredménykimutatásá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javasolja és igennel szavaz arra, hogy a taggyűlés jóváhagyja a társaság törzstőkéjének megemelését az előterjesztés mellékleteiben foglaltak szerint. </w:t>
      </w:r>
      <w:r>
        <w:rPr>
          <w:rFonts w:cs="Arial" w:ascii="Arial" w:hAnsi="Arial"/>
          <w:bCs/>
        </w:rPr>
        <w:t>A Képviselő-testület a törzstőke emeléséhez szükséges 510.000.-Ft forrást a Hévíz Város Önkormányzat 2015. évi gazdálkodásáról szóló 3/2015.(II.17.) önkormányzati rendelet 1/8 melléklet szerinti általános tartaléka terhére biztosítja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jelenlegi könyvvizsgálójával fennálló szerződés megszüntetését és az új könyvvizsgálóval történő szerződéskötést az előterjesztés mellékletében foglaltak szerin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z ügyvezető bérének inflációarányos emelésé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számú napirendh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atáridő: 2015. május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4:00Z</dcterms:created>
  <dc:creator>Hévíz Város Önkormányzat Polgármesteri Hivatal</dc:creator>
  <dc:description/>
  <cp:keywords/>
  <dc:language>en-US</dc:language>
  <cp:lastModifiedBy>Lajkó Erzsébet Márta</cp:lastModifiedBy>
  <cp:lastPrinted>2015-01-27T16:28:00Z</cp:lastPrinted>
  <dcterms:modified xsi:type="dcterms:W3CDTF">2015-05-08T08:33:00Z</dcterms:modified>
  <cp:revision>13</cp:revision>
  <dc:subject/>
  <dc:title>Iktatószám:</dc:title>
</cp:coreProperties>
</file>